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Բնակչի ընտանիքի կազմ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Բնակչի ընտանիքի կազմի վերաբերյալ տեղեկանքը տրվում է համայնքի բնակչության  ռեգիստրում առկա տվյալների և դիմումատուի դիմում-հայտարարության հիման վրա, որտեղ նշվում է ընտանիքի գտնվելու վայրում  (հասցեում, կացարանում) նրա հետ համատեղ բնակվող ընտանիքի անդամների (ամուսին, երեխա և ծնող) անուն, ազգանունները և ազգակցական կապը: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41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93971049"/>
            <w:bookmarkStart w:id="1" w:name="__Fieldmark__0_993971049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993971049"/>
            <w:bookmarkStart w:id="3" w:name="__Fieldmark__1_993971049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2499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ցող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Ընտանիքի անդամների անձը հաստատող փաստաթղթի, մինչև 16 տարեկան երեխայի համար ծննդյան վկայական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: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-հայտարարությանը)։ Էլեկտրոնային ստորագրությամբ վավերացված դիմում-հայտարարություն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94155</wp:posOffset>
                  </wp:positionH>
                  <wp:positionV relativeFrom="paragraph">
                    <wp:posOffset>-57975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7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 xml:space="preserve"> (07.05.2002,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Օ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:</w:t>
            </w:r>
          </w:p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ը օրենսդրության 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tLeast" w:line="24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Բնակչի   ընտանիքի կազմի </w:t>
      </w:r>
      <w:r>
        <w:rPr>
          <w:rFonts w:cs="GHEA Grapalat" w:ascii="GHEA Grapalat" w:hAnsi="GHEA Grapalat"/>
          <w:b/>
          <w:lang w:val="hy-AM"/>
        </w:rPr>
        <w:t>մասին տեղեկանք տրամադրելու մասին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Խնդրում  եմ տրամադրել   տեղեկանք</w:t>
      </w:r>
      <w:r>
        <w:rPr>
          <w:rFonts w:cs="GHEA Grapalat" w:ascii="GHEA Grapalat" w:hAnsi="GHEA Grapalat"/>
          <w:color w:val="000000"/>
          <w:lang w:val="hy-AM"/>
        </w:rPr>
        <w:t>՝     իմ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ծնող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 իմ եղբոր (քրոջ)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ամուսնու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մ զավակ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, ինձ լիազորած անձի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GHEA Grapalat" w:ascii="GHEA Grapalat" w:hAnsi="GHEA Grapalat"/>
          <w:color w:val="000000"/>
          <w:lang w:val="hy-AM"/>
        </w:rPr>
        <w:t>□՝     ------------------------------------------------------------------- ի</w:t>
      </w:r>
      <w:r>
        <w:rPr>
          <w:rFonts w:cs="GHEA Grapalat" w:ascii="GHEA Grapalat" w:hAnsi="GHEA Grapalat"/>
          <w:lang w:val="hy-AM"/>
        </w:rPr>
        <w:t xml:space="preserve"> ընտանիքի կազմի  մասի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Հայտարարում եմ, որ ընտանիքի գտնվելու վայրում՝ ------------------------------------------- հասցեում  բնակվում են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ind w:left="708" w:firstLine="708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Անուն, աղգանուն, ազգակցական կապ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------------------------------------------------------------------------------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7" w:leader="none"/>
              </w:tabs>
              <w:spacing w:before="0" w:after="0"/>
              <w:ind w:left="-68" w:hanging="0"/>
              <w:contextualSpacing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ցող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տանիքի 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անձը հաստատող փաստաթղթի, մինչև 16 տարեկան երեխայի համար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lang w:val="hy-AM"/>
        </w:rPr>
        <w:t>Դիմող՝ -------------------------        ---------------------------------------</w:t>
      </w:r>
      <w:r>
        <w:rPr>
          <w:rFonts w:cs="GHEA Grapalat" w:ascii="GHEA Grapalat" w:hAnsi="GHEA Grapalat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(ստորագրություն)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16"/>
          <w:szCs w:val="16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41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5</cp:revision>
  <dc:subject/>
  <dc:title/>
</cp:coreProperties>
</file>